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do Zarządzenia Nr18/2008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 dnia  20 sierpni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miany do budżetu gminy na 2008 r. dotyczące częściowego rozdysponowania rezerwy budżetowej zaplanowanej w budżecie  w wysokości 96.037zł – kwotę 5.552zł z rezerwy przeznaczono na niżej wymienione zadania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zerwy ogólne i ce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40-lecie Krosinianek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5:00Z</dcterms:created>
  <dc:creator>Krzysztof Górniak</dc:creator>
  <dc:description/>
  <cp:keywords/>
  <dc:language>en-US</dc:language>
  <cp:lastModifiedBy>Krzysztof Górniak</cp:lastModifiedBy>
  <dcterms:modified xsi:type="dcterms:W3CDTF">2008-09-10T11:45:00Z</dcterms:modified>
  <cp:revision>1</cp:revision>
  <dc:subject/>
  <dc:title>Załącznik Nr 4</dc:title>
</cp:coreProperties>
</file>